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25.09.2020 № 12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687"/>
        <w:gridCol w:w="2409"/>
        <w:gridCol w:w="3402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в решение городской Думы от 28.06.2005 № 475-III ГД «Об утверждении Правил землепользования и застройки на территории города Сургута», а именно в разделе I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арта градостроительного зонирования» изменить границы территориальных зон ОД.1 «Зона размещения объектов административно-делового назначения» в результате уменьшения, ОД.8 «Зона спорта» в результате введения на земельных участках с кадастровыми номерами 86:10:0101000:8248, 86:10:0101000:8249, расположенных по адресу: г. Сургут, улица Маяковского, с целью размещения объектов спорта, предусмотренных проектом планировки территории в границах улиц 30 лет Победы, Маяковского, Музейной и проектом межевания территории в границах улиц Маяковского, 30 лет Победы, проспекта Мира в городе Сургуте, утвержденных постановлением Администрации города от 06.08.2019 № 579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полнении поручений Президента Российской Федерации в части реализации на территории города Сургута 6 быстровозводимых спортивных сооружений, в рамках которых выбраны данные территории для включения в концесс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данн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соответствую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арта градостроительного зонирования» изменить границы территориальных зон ОД.1 «Зона размещения объектов административно-делового назначения» в результате уменьшения, ОД.8 «Зона спорта» в результате введения на земельных участках с кадастровыми номерами 86:10:0101000:8248, 86:10:0101000:8249, расположенных по адресу: г. Сургут, улица Маяковского, с целью размещения объектов спорта, предусмотренных проектом планировки территории в границах улиц 30 лет Победы, Маяковского, Музейной и проектом межевания территории в границах улиц Маяковского, 30 лет Победы, проспекта Мира в городе Сургуте, утвержденных постановлением Администрации города от 06.08.2019 № 5791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-107" w:firstLine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567"/>
        <w:rPr>
          <w:sz w:val="22"/>
        </w:rPr>
      </w:pPr>
      <w:r>
        <w:rPr>
          <w:sz w:val="22"/>
        </w:rPr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8T07:03:00Z</dcterms:modified>
  <cp:revision>25</cp:revision>
  <dc:subject/>
  <dc:title>Проект</dc:title>
</cp:coreProperties>
</file>